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746165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238044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056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REGULAMENTA AS GRATIFICAÇÕES RECEBIDAS PELOS GARÇONS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0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TRIBUNAL DE CONTAS E FUNDO ESPECIAL DE CONTROLE EXTERNO DO TRIBUNAL DE CONTAS DO ESTADO DO PARANÁ,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0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, EXERCÍC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50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UTORIZA ACORDO PARA RECOMPOSIÇÃO DA DEFASAGEM DA URV À ORDEM DE 11,98% AOS SERVIDORES DA ASSEMBLÉIA LEGISLATIVA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13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TÍTULO DE CIDADÃ HONORÁRIA DO ESTADO DO PARANÁ, A EXCELENTÍSSIMA SENHORA MARISTELA QUARENGHI DE MELLO E SILV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29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44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CRIAR E EXTINGUIR OS CARGOS DE PROVIMENTO EM COMISSÃO QUE ESPECIFICA, NO DEPARTAMENTO DE TRÂNSITO DO PARANÁ – DETRAN, ASSIM COMO ADOTAR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9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PENSÃO DAS(OS) VIÚVAS(OS) DE EX-GOVERNADORES DO ESTADO DO PARAN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3T20:21:00Z</dcterms:modified>
  <cp:revision>9</cp:revision>
  <dc:subject/>
  <dc:title>ASSEMBLÉIA LEGISLATIVA DO ESTADO DO PARANÁ</dc:title>
</cp:coreProperties>
</file>